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3</w:t>
      </w:r>
    </w:p>
    <w:p>
      <w:pPr>
        <w:pStyle w:val="Default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 w:bidi="ar-SA"/>
        </w:rPr>
        <w:t xml:space="preserve"> 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 w:bidi="ar-SA"/>
        </w:rPr>
        <w:t>倒房重建（维修）救助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 w:bidi="ar-SA"/>
        </w:rPr>
        <w:t>材料收集清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一、村级收集材料清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一）《广西壮族自治区自然灾害救助申请审批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每户一表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二）受灾户受灾相片（房屋受损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三）户主身份证复印件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四）受灾户存折复印件（“一卡通”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五）民主评议记录（复印件）、会议相片、会议签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六）村（社区）盖章公示件及公示相片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七）《</w:t>
      </w:r>
      <w:r>
        <w:rPr>
          <w:rFonts w:ascii="仿宋_GB2312" w:hAnsi="仿宋_GB2312" w:eastAsia="仿宋_GB2312"/>
          <w:color w:val="000000"/>
          <w:sz w:val="32"/>
          <w:szCs w:val="32"/>
        </w:rPr>
        <w:t>因灾倒损住房户台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》（盖公章原件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收集好以上材料后交到镇（街道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二、镇级收集材料清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一）村级上交的材料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二）镇（街道）因灾倒损住房恢复重建工作方案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三）镇（街道）班子讨论审核会议记录（复印件）、会议相片、会议签到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snapToGrid w:val="true"/>
        <w:spacing w:lineRule="exact" w:line="5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四）镇（街道）盖章公示件及公示相片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五）《</w:t>
      </w:r>
      <w:r>
        <w:rPr>
          <w:rFonts w:ascii="仿宋_GB2312" w:hAnsi="仿宋_GB2312" w:eastAsia="仿宋_GB2312"/>
          <w:color w:val="000000"/>
          <w:sz w:val="32"/>
          <w:szCs w:val="32"/>
        </w:rPr>
        <w:t>因灾倒损住房户台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》（盖公章原件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收集好以上材料后交到区应急管理局七楼救援股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联系人：裴俊杰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36863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198779136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2:00Z</dcterms:created>
  <dc:creator>Administrator</dc:creator>
  <dc:description/>
  <dc:language>en-US</dc:language>
  <cp:lastModifiedBy>I+I</cp:lastModifiedBy>
  <cp:lastPrinted>2021-10-25T17:20:00Z</cp:lastPrinted>
  <dcterms:modified xsi:type="dcterms:W3CDTF">2024-10-23T07:33:26Z</dcterms:modified>
  <cp:revision>2</cp:revision>
  <dc:subject/>
  <dc:title>镇（街道）收集冬春生活救助存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95FFAF4804DF7AACEC5594EA4151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